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linecache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TsPEP1YHzEruiNV+Moe/njXuzDrb86EGkTgmj//mbNzNl0x5s+Qrbw4NjbPZN0r8FBA/bd
HP6OzCMja25Kjj9SZ3R1A9wm+bcoL/g30O96AYamuUqiZqFoiLsufBfsZIIQOj/EdRZ0pOER
1mFiHAhoX4BN0gHqCBHsY/xJpb7cogGStR/l20bEV8AJgIHPUOC80V+1pHDk1tiOvCaskjyE
uKBb0UZniIwOLUxGuA</vt:lpwstr>
  </property>
  <property fmtid="{D5CDD505-2E9C-101B-9397-08002B2CF9AE}" pid="3" name="_2015_ms_pID_7253431">
    <vt:lpwstr>97R32lmohqzUneVv3kVAUgEgh7VyaWSPtrg9vAlkrsUcSbL917ci6e
OK1f/xGYsOrpOl4nTqVYi8EJlrS8Va4j8nClQU52H6nKobQfBhhEf9Z1Jy0KcVr4BgJIAd54
2F+kEbFRd+Ww0MFtbXfP6qTuCHgHamowvf83/85nLkyjYLBvQzIdBOAb/QW0fp2GuUXAzqhX
WOsCeXAFtseTetA9d8Q4mzFbfpx7P5oDja2g</vt:lpwstr>
  </property>
  <property fmtid="{D5CDD505-2E9C-101B-9397-08002B2CF9AE}" pid="4" name="_2015_ms_pID_7253431_00">
    <vt:lpwstr>_2015_ms_pID_7253431</vt:lpwstr>
  </property>
  <property fmtid="{D5CDD505-2E9C-101B-9397-08002B2CF9AE}" pid="5" name="_2015_ms_pID_7253432">
    <vt:lpwstr>/6kslQRF7r7alcFYPtCKBX2HyPkPR7a1qFre
d1jvsAhH+AVxy6M0W75WsYXtwCz2UdazxWdjkbGRyldy9GW60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578</vt:lpwstr>
  </property>
</Properties>
</file>